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әктәп туры</w:t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мәктәбенең татар төркемендә </w:t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кучы балалар өчен</w:t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әдәбиятыннан олимпиада биремнәре</w:t>
      </w:r>
    </w:p>
    <w:p>
      <w:pPr>
        <w:pStyle w:val="Normal"/>
        <w:spacing w:before="0" w:after="0"/>
        <w:ind w:left="14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</w:t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Үткәрү вакыты 60 минут</w:t>
      </w:r>
    </w:p>
    <w:p>
      <w:pPr>
        <w:pStyle w:val="Normal"/>
        <w:ind w:left="142"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Гомум балл-30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Җыр” төшенчәсенә аңлатма бире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өрләрен мисаллар белән дәлилләгез </w:t>
      </w:r>
      <w:r>
        <w:rPr>
          <w:rFonts w:cs="Times New Roman" w:ascii="Times New Roman" w:hAnsi="Times New Roman"/>
          <w:sz w:val="28"/>
          <w:szCs w:val="28"/>
          <w:lang w:val="tt-RU"/>
        </w:rPr>
        <w:t>(5балл+2балл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Г.Ибраһимов  әсәрен, аның жанрын билгелә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2 балл)</w:t>
      </w:r>
    </w:p>
    <w:p>
      <w:pPr>
        <w:pStyle w:val="Normal"/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) “Әбүгалисина”;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“Чәчәкләр”;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“Яз башы”;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“Иптәшләр”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left="142" w:right="2448" w:firstLine="709"/>
        <w:jc w:val="both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Г.Тукай турында, кыска гына итеп, белгәннәрегезне языгыз. Казанда Г.Тукай  белән бәйле урыннарны санагыз. </w:t>
      </w:r>
      <w:r>
        <w:rPr>
          <w:rFonts w:cs="Times New Roman" w:ascii="Times New Roman" w:hAnsi="Times New Roman"/>
          <w:sz w:val="28"/>
          <w:szCs w:val="28"/>
          <w:lang w:val="tt-RU"/>
        </w:rPr>
        <w:t>(5 балл+ 3 балл (3 урын) = 8 балл)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у юллар кайсы шигырьдән? Авторын, исемен языгыз. Төп хис-тойгыны аңлат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(8 балл)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Сөямен чын күңел берлән үземнең әткә-әнкәмне;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ар олугъ, алар матур, алар дөньяда иң ямьле.”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Ата-аналарга хөрмәт турында нинди мәкаль-әйтемнәр беләсез. 5 мисал яз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5 балл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0:07:00Z</dcterms:created>
  <dc:creator>Сафиуллина Миляуша</dc:creator>
  <dc:description/>
  <cp:keywords/>
  <dc:language>en-US</dc:language>
  <cp:lastModifiedBy>Пользователь</cp:lastModifiedBy>
  <dcterms:modified xsi:type="dcterms:W3CDTF">2020-10-16T09:50:00Z</dcterms:modified>
  <cp:revision>14</cp:revision>
  <dc:subject/>
  <dc:title>Рус мәктәбенең татар төркемендә укучы балалар өчен</dc:title>
</cp:coreProperties>
</file>